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  <w:t>Istituto Comprensivo Bassa Atesina</w:t>
      </w:r>
    </w:p>
    <w:p>
      <w:pPr>
        <w:pStyle w:val="Normal"/>
        <w:jc w:val="center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spacing w:lineRule="auto" w:line="360"/>
        <w:jc w:val="left"/>
        <w:rPr>
          <w:rFonts w:ascii="Verdana" w:hAnsi="Verdana" w:eastAsia="DejaVu Sans" w:cs="Verdana"/>
          <w:color w:val="auto"/>
          <w:kern w:val="2"/>
          <w:sz w:val="22"/>
          <w:szCs w:val="22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2"/>
          <w:szCs w:val="22"/>
          <w:lang w:val="it-IT" w:eastAsia="zxx" w:bidi="zxx"/>
        </w:rPr>
        <w:t>Scuola-Plesso       ORA</w:t>
      </w:r>
    </w:p>
    <w:p>
      <w:pPr>
        <w:pStyle w:val="Normal"/>
        <w:spacing w:lineRule="auto" w:line="360"/>
        <w:jc w:val="left"/>
        <w:rPr>
          <w:rFonts w:ascii="Verdana" w:hAnsi="Verdana" w:eastAsia="DejaVu Sans" w:cs="Verdana"/>
          <w:color w:val="auto"/>
          <w:kern w:val="2"/>
          <w:sz w:val="22"/>
          <w:szCs w:val="22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2"/>
          <w:szCs w:val="22"/>
          <w:lang w:val="it-IT" w:eastAsia="zxx" w:bidi="zxx"/>
        </w:rPr>
        <w:t>Classe</w:t>
        <w:tab/>
        <w:tab/>
        <w:tab/>
        <w:t>QUINTA</w:t>
      </w:r>
    </w:p>
    <w:p>
      <w:pPr>
        <w:pStyle w:val="Normal"/>
        <w:spacing w:lineRule="auto" w:line="360"/>
        <w:jc w:val="left"/>
        <w:rPr>
          <w:rFonts w:ascii="Verdana" w:hAnsi="Verdana" w:eastAsia="DejaVu Sans" w:cs="Verdana"/>
          <w:color w:val="auto"/>
          <w:kern w:val="2"/>
          <w:sz w:val="22"/>
          <w:szCs w:val="22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2"/>
          <w:szCs w:val="22"/>
          <w:lang w:val="it-IT" w:eastAsia="zxx" w:bidi="zxx"/>
        </w:rPr>
        <w:t>Disciplina</w:t>
        <w:tab/>
        <w:tab/>
        <w:t>MATEMATICA</w:t>
      </w:r>
    </w:p>
    <w:p>
      <w:pPr>
        <w:pStyle w:val="Normal"/>
        <w:spacing w:lineRule="auto" w:line="360"/>
        <w:jc w:val="left"/>
        <w:rPr>
          <w:rFonts w:ascii="Verdana" w:hAnsi="Verdana" w:eastAsia="DejaVu Sans" w:cs="Verdana"/>
          <w:color w:val="auto"/>
          <w:kern w:val="2"/>
          <w:sz w:val="22"/>
          <w:szCs w:val="22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2"/>
          <w:szCs w:val="22"/>
          <w:lang w:val="it-IT" w:eastAsia="zxx" w:bidi="zxx"/>
        </w:rPr>
        <w:t>Insegnante</w:t>
        <w:tab/>
        <w:tab/>
        <w:t>GUADAGNINI SILVIA</w:t>
      </w:r>
    </w:p>
    <w:p>
      <w:pPr>
        <w:pStyle w:val="Normal"/>
        <w:spacing w:lineRule="auto" w:line="360"/>
        <w:jc w:val="left"/>
        <w:rPr>
          <w:rFonts w:ascii="Verdana" w:hAnsi="Verdana" w:eastAsia="DejaVu Sans" w:cs="Verdana"/>
          <w:color w:val="auto"/>
          <w:kern w:val="2"/>
          <w:sz w:val="22"/>
          <w:szCs w:val="22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2"/>
          <w:szCs w:val="22"/>
          <w:lang w:val="it-IT" w:eastAsia="zxx" w:bidi="zxx"/>
        </w:rPr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83"/>
      </w:tblGrid>
      <w:tr>
        <w:trPr>
          <w:tblHeader w:val="true"/>
        </w:trPr>
        <w:tc>
          <w:tcPr>
            <w:tcW w:w="14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OSSERVARE: realtà, quantità, rappresentazioni grafiche, figure geometriche solide e piane, angol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RAGGRUPPARE: quantità in basi diverse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LEGGERE: numeri naturali, frazioni, numeri decimali, numeri relativi, potenze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SCRIVERE: numeri naturali, frazioni, numeri decimali, numeri relativi, potenze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MEMORIZZARE: strategie di calcolo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APPROSSIMARE: il risultato di una divisione decimale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ORDINARE: numeri naturali oltre il milione, numeri interi relativi, unità di misura di lunghezza, peso capacità, numeri decimali. frazioni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CONFRONTARE: numeri naturali oltre il milione, numeri interi relativi, frazioni, numeri decimali, lunghezze pesi, capacità, angoli, aree, poligon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CONTARE: unità frazionarie, vertici, spigoli, lati dei poligon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REGISTRARE: numeri, dati, informazion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VERBALIZZARE: procedimenti risolutivi, strategie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SUDDIVIDERE: grandezze, insiemi di oggetti, figure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FRAZIONARE: figure, gruppi di oggett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INDIVIDUARE: numeri primi, numeri quadrati, i divisori di un numero, l'ordine di grandezza, unità frazionarie, classi di frazioni equivalenti, la frazione complementare, elementi significativi e proprietà delle figure solide e piane, strategie di calcolo, relazion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CALCOLARE: potenze, frazioni, percentuali, perimetri, aree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RISOLVERE: situazioni problematiche mediante diagrammi ed espressioni, mediante il metodo grafico, problemi con le misure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MISURARE: lunghezze, pesi, capacità, angoli perimetri, aree, intervalli di tempo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DENOMINARE: figure geometriche piane e solide e le loro parti, tipi di linee, angol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RICONOSCERE: multipli e divisori, alcuni criteri di divisibilità di un numero, numeri primi, frazioni minori e maggiori di un intero, frazioni uguali all'intero, figure geometriche solide, figure geometriche simili, l'equiestensione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COMPRENDERE: procedure, strategie, rapporti tra unità di misura, il significato dei connettivi logici “non”, “e”, “o”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UTILIZZARE: strumenti di calcolo, strumenti per il disegno e la misura, strategie di calcolo, monete e banconote in euro, quantificatori, diagrammi, informazion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APPLICARE: le proprietà delle operazioni, procedure, tecniche di calcolo, strategie di calcolo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CLASSIFICARE: numeri, frazioni, figure geometriche, angoli, linee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COSTRUIRE: figure geometriche con riga e compasso, con riga e squadra, diagramm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ANALIZZARE: testi, situazioni problematiche, caratteristiche delle figure geometriche, dat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CONOSCERE: le potenze di 10, la numerazione romana, le proprietà delle operazioni, quadrilateri, le unità di misura di lunghezza, di peso, di capacità di superficie, il valore di monete e banconote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SCEGLIERE: strategie adatte, procedure, l'unità di misura più adatta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STIMARE: i risultati di un'operazione aritmetica, lunghezze, pesi, capacità, aree, perimetr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RAPPRESENTARE: situazioni problematiche, numeri in forma polinomiale, frazioni, dati statistici, classificazion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INTUIRE: il concetto di potenza, regolarità, il verificarsi o meno di un evento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INTERPRETARE: dati statistici, diagramm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REALIZZARE: figure simmetriche, figure ruotate, ingrandimenti e riduzioni.</w:t>
            </w:r>
          </w:p>
        </w:tc>
      </w:tr>
    </w:tbl>
    <w:p>
      <w:pPr>
        <w:pStyle w:val="Normal"/>
        <w:jc w:val="left"/>
        <w:rPr>
          <w:rFonts w:eastAsia="DejaVu Sans" w:cs="DejaVu Sans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jc w:val="left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43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Metodologie di controllo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Comprendere il sistema posizionale di rappresentazione dei numer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Comprendere il sistema posizionale di rappresentazione dei numer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Comporre e scomporre i numeri natural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leggere e scrivere numeri decimal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4.comporre e scomporre numeri decimal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5.confrontare e ordinare numeri decimal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6.scrivere i numeri come somma di prodott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7.comprendere il significato e l'uso delle potenz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8.scrivere i numeri in forma di polinimi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9.comporre e scomporre numeri grand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0.rappresentare con l'abaco numeri grand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1.ordinare e confrontare numeri grand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2.conoscere, comprendere ed operare con il sistema di numerazione roman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ibro di tes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serciziari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hede didattich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avori a grupp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Primo quadrimest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orali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scritt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Consolidare il concetto di frazion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Trovare la frazione corrispondente a parti di una figur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Confrontare frazion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Comprendere la frazione complementar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4.Comprendere le frazioni proprie, improprie, apparent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5.Comprendere e usare la frazione come percentual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6.Risolvere problemi con il calcolo della percentual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7.Confrontare e ordinare numeri decimal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ibro di tes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serciziari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hede didattich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avori a grupp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Primo quadrimest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orali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scritt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Consolidare la conoscenza dell'addizion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Eseguire addizioni in colonna con numeri naturali e applicare le proprietà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Eseguire addizioni in colonna con numeri decimal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Saper applicare strategie di calcolo mental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4.Leggere, completare e compiere osservazioni nella tabella dell'addizion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5.eseguire addizioni in tabell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6. Risolvere problemi di tipo addittiv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ibro di tes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serciziari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hede didattich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avori a grupp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Primo quadrimest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orali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scritt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Consolidare e approfondire la conoscenza della sottrazion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Applicare la proprietà invariantiv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Eseguire sottrazioni in colonna con i numeri natural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Eseguire sottrazioni in colonna con i numeri decimal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4.Saper applicare strategie di calcolo mental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5.Leggere, completare e compiere osservazioni nella tabella della sottrazion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6.Eseguire sottrazioni in tabell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7.Risolvere problemi di tipo sottrattiv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ibro di tes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serciziari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hede didattich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avori a grupp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Primo quadrimest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orali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scritt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Consolidare e approfondire la conoscenza della moltiplicazion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Eseguire moltiplicazioni in colonna ed applicare la proprietà commutativa e la proprietà associativ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Eseguire moltiplicazioni per 10, 100, 1000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Leggre, completare e compiere osservazioni sulla tabella della moltiplicazion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4.Riconoscere i numeri prim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5.Individuare i multipli di un numer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6.Eseguire moltiplicazioni con i numeri decimal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7.Risolvere problemi di tipo moltiplicativ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ibro di tes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serciziari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hede didattich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avori a grupp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Primo quadrimest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orali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scritt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Consolidare e approfondire la conoscenza della divisione,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Leggere, completare e compiere osservazioni sulla tabella della division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Identificare i divisori di un numer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Eseguire divisioni in colonn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4.Stabilire i criteri di divisibilità di un numer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5.Eseguire divisioni per 10,100,1000-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6.Risolvere problemi con la division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ibro di tes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serciziari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hede didattich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avori a grupp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econdo quadrimest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orali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scritt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oprire e confrontare i numeri interi relativ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Scoprire l'uso dei numeri interi relativi nella realtà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Confrontare e ordinare i numeri relativ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Eseguire addizioni e sottrazioni sulla linea dei numeri con i numeri relativ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ibro di tes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serciziari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hede didattich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avori a grupp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Termometr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a linea del temp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Primo quadrimest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scritte.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tori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ienze.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Comprendere ed eseguire espressioni aritmetich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Comprendere le regole di esecuzione di un'espression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Risolvere problemi con un'espressione aritmetic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Risolvere espressioni aritmetich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ibro di tes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serciziari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hede didattich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avori a grupp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econdo quadrimest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scritte.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Consolidare le conoscenze riguardo i poligon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Riconoscere i poligon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Riconoscere triangol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Classificare quadrilater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4.Individuare le diagonali nei poligon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5.Individuare gli assi di simmetria nei poligon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ibro di tes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serciziari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hede didattich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avori a grupp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Primo quadrimest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scritt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orali.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Consolidare le conoscenze riguardo il perimetr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Calcolare il perimetro di un triangol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Calcolare il perimetro di un quadra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Calcolare il perimetro dei poligoni regolar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ibro di tes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serciziari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hede didattich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avori a grupp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Primo quadrimest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scritte e orali.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Apprendere il concetto di are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Calcolare l?area del quadrato e del rettangol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Calcolare l'area del romb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Calcolare l'area del triangol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Calcolare l'area del trapezi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ibro di tes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serciziari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hede didattich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avori a grupp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econdo quadrimest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orali e scritte.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Operare con le diverse unità di misur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Operare con le unità di misura di lunghezz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Risolvere problemi con le unità di misura di lunghezz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Operare con le unità di misura di pes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4.Risolvere problemi con le unità di misura di pes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5.Calcolare il peso lordo, peso netto, tar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6.Operare con le unità di misura di capacità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7.Risolvere problemi con le unità di misura di capacità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ibro di tes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serciziari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hede didattich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avori a grupp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econdo quadrimest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scritte.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Utilizzare le misure monetari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Conoscere ed operare con l'eur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Calcolare spesa, guadago, ricavo, perdit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Risolvere problemi con la compravendit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ibro di tes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serciziari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hede didattich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avori a grupp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Tutto l'ann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orali e scritte.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Utilizzare le unità di misura del temp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Conoscere le unità di misura del temp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</w:tr>
    </w:tbl>
    <w:p>
      <w:pPr>
        <w:pStyle w:val="Normal"/>
        <w:jc w:val="left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br w:type="page"/>
      </w: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  <w:t>Curricolo digitale</w:t>
      </w:r>
    </w:p>
    <w:p>
      <w:pPr>
        <w:pStyle w:val="Normal"/>
        <w:jc w:val="left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83"/>
      </w:tblGrid>
      <w:tr>
        <w:trPr>
          <w:tblHeader w:val="true"/>
        </w:trPr>
        <w:tc>
          <w:tcPr>
            <w:tcW w:w="14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Ambito di competenza </w:t>
            </w:r>
            <w:r>
              <w:rPr>
                <w:rFonts w:eastAsia="DejaVu Sans" w:cs="Verdana" w:ascii="Verdana" w:hAnsi="Verdana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lang w:val="it-IT" w:eastAsia="zxx" w:bidi="zxx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Fonts w:eastAsia="Liberation Serif;Times New Roman" w:cs="Liberation Serif;Times New Roman"/>
                <w:color w:val="auto"/>
                <w:kern w:val="2"/>
                <w:sz w:val="24"/>
                <w:szCs w:val="24"/>
                <w:lang w:val="it-IT" w:eastAsia="zxx" w:bidi="zxx"/>
              </w:rPr>
              <w:t xml:space="preserve"> </w:t>
            </w: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SEMPLICI PROGRAMMI DI GRAFICA E GIOCHI DIDATTICI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LE FUNZIONI DI BASE DI UN FOGLIO ELETTRONICO PER LA CREAZIONE DI SEMPLICI TABELLE E GRAFIC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LA STAMPA DEI DOCUMENTI</w:t>
            </w:r>
          </w:p>
        </w:tc>
      </w:tr>
    </w:tbl>
    <w:p>
      <w:pPr>
        <w:pStyle w:val="Normal"/>
        <w:jc w:val="left"/>
        <w:rPr>
          <w:rFonts w:eastAsia="DejaVu Sans" w:cs="DejaVu Sans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it-IT" w:eastAsia="zxx" w:bidi="zxx"/>
        </w:rPr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28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Prodotti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Utilizzare le tic come strumento per produrre, rivedere esalvare il proprio lavoro.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Utilizzare le tic per organizzare, classificare gestire e presentare i lavori realizzati.</w:t>
            </w:r>
          </w:p>
          <w:p>
            <w:pPr>
              <w:pStyle w:val="Contenutotabella"/>
              <w:snapToGrid w:val="false"/>
              <w:ind w:left="720" w:right="0" w:hanging="0"/>
              <w:jc w:val="left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Tutto l'anno scolastico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Programmi di linux sui giochi didattici matematici.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Openoffice.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Grafici e tabelle.</w:t>
            </w:r>
          </w:p>
        </w:tc>
        <w:tc>
          <w:tcPr>
            <w:tcW w:w="2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Saper usare il computer per produrre tabelle di ogni tipo e per saper rappresentare dati mediante grafic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DejaVu Sans" w:cs="DejaVu Sans"/>
        <w:color w:val="auto"/>
        <w:kern w:val="2"/>
        <w:sz w:val="24"/>
        <w:szCs w:val="24"/>
        <w:lang w:val="it-IT" w:eastAsia="zxx" w:bidi="zxx"/>
      </w:rPr>
    </w:pPr>
    <w:r>
      <w:rPr>
        <w:rFonts w:eastAsia="DejaVu Sans" w:cs="DejaVu Sans"/>
        <w:color w:val="auto"/>
        <w:kern w:val="2"/>
        <w:sz w:val="24"/>
        <w:szCs w:val="24"/>
        <w:lang w:val="it-IT" w:eastAsia="zxx" w:bidi="zxx"/>
      </w:rPr>
      <w:fldChar w:fldCharType="begin"/>
    </w:r>
    <w:r>
      <w:rPr>
        <w:sz w:val="24"/>
        <w:kern w:val="2"/>
        <w:szCs w:val="24"/>
        <w:rFonts w:eastAsia="DejaVu Sans" w:cs="DejaVu Sans"/>
        <w:color w:val="auto"/>
        <w:lang w:val="it-IT" w:eastAsia="zxx" w:bidi="zxx"/>
      </w:rPr>
      <w:instrText xml:space="preserve"> PAGE </w:instrText>
    </w:r>
    <w:r>
      <w:rPr>
        <w:sz w:val="24"/>
        <w:kern w:val="2"/>
        <w:szCs w:val="24"/>
        <w:rFonts w:eastAsia="DejaVu Sans" w:cs="DejaVu Sans"/>
        <w:color w:val="auto"/>
        <w:lang w:val="it-IT" w:eastAsia="zxx" w:bidi="zxx"/>
      </w:rPr>
      <w:fldChar w:fldCharType="separate"/>
    </w:r>
    <w:r>
      <w:rPr>
        <w:sz w:val="24"/>
        <w:kern w:val="2"/>
        <w:szCs w:val="24"/>
        <w:rFonts w:eastAsia="DejaVu Sans" w:cs="DejaVu Sans"/>
        <w:color w:val="auto"/>
        <w:lang w:val="it-IT" w:eastAsia="zxx" w:bidi="zxx"/>
      </w:rPr>
      <w:t>11</w:t>
    </w:r>
    <w:r>
      <w:rPr>
        <w:sz w:val="24"/>
        <w:kern w:val="2"/>
        <w:szCs w:val="24"/>
        <w:rFonts w:eastAsia="DejaVu Sans" w:cs="DejaVu Sans"/>
        <w:color w:val="auto"/>
        <w:lang w:val="it-IT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13Z</dcterms:created>
  <dc:creator>Luisanna Fiorini</dc:creator>
  <dc:description/>
  <dc:language>en-US</dc:language>
  <cp:lastModifiedBy>frnlnnc52 prov.bz</cp:lastModifiedBy>
  <cp:lastPrinted>2113-01-01T00:00:00Z</cp:lastPrinted>
  <dcterms:modified xsi:type="dcterms:W3CDTF">2010-11-08T08:20:4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</Properties>
</file>